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8770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ТЕМРЮКСКОГО ГОРОД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_________                                                                                          </w:t>
      </w:r>
      <w:bookmarkStart w:id="0" w:name="_GoBack"/>
      <w:bookmarkEnd w:id="0"/>
      <w:r>
        <w:rPr>
          <w:b/>
          <w:sz w:val="28"/>
          <w:szCs w:val="28"/>
        </w:rPr>
        <w:t xml:space="preserve">  № _____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Темрюкского городского поселения Темрюкского района «Обеспечение деятельности подведомственных муниципальных учреждений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В соответствии с Федеральным зако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06.10.2003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31-ФЗ "Об общих принцип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орган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самоупр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в Российск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уководствуясь Уставом    Темрюкского    городского  поселения   Темрюк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о с т а н о в л я ю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Темрюкского городского поселения Темрюкского района «Обеспечение деятельности подведомственных муниципальных учреждений»согласно приложению к настоящему постановлению.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администрации Темрюкского городского поселения Темрюкского района от 31 октября 2016 года № 1357 «Об утверждении муниципальной программы Темрюкского городского поселения Темрюкского района «Обеспечение деятельности подведомственных муниципальных учреждений», от 15 июня 2018 года № 590 «О внесении изменений в постановление администрации Темрюкского городского поселения Темрюкского района от 31 октября 2016 года № 1357 «Об утверждении муниципальной программы Темрюкского городского поселения Темрюкского района «Обеспечение деятельности подведомственных муниципальных учреждений»  считать утратившим сил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едущему специалисту (по организационным вопросам и взаимодействию со средствами массовой информации (СМИ)) администрации Темрюкского городского поселения Темрюкского района О.А. Семикиной  разместить настоящее постановление на официальном сайте администрации Темрюкского городского поселения Темрюкского района в информационно-телекоммуникационной сети «Интернет»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ей главы Темрюкского городского поселения Темрюкского района А.В.Румянцеву и заместителя главы Темрюкского городского поселения Темрюкского района Д.К. Меланид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Темрюкского городского поселения Темрюкского района «Об утверждении муниципальной программы Темрюкского городского поселения Темрюкского района «Обеспечение деятельности подведомственных муниципальных учреждений» вступает в силу с 1 января 2019 год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емрюк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М.В. Ерм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2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городского поселения</w:t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__ № ____</w:t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sub_21"/>
      <w:bookmarkStart w:id="3" w:name="sub_21"/>
      <w:bookmarkEnd w:id="3"/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Темрю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«Обеспечение деятельности подведомственных муниципальных учреждений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муниципальной программы   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финансам и бюджету администрации Темрюкского городского поселения Темрюкского района, отдел по вопросам жилищно-коммунального хозяйства администрации Темрюкского город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 Темрюкского городского поселения Темрюкского района «Общественно-социальный центр» (далее МБУ «Общественно-социальный центр»), муниципальное казенное учреждение Темрюкского городского поселения Темрюкского района «Централизованная бухгалтерия» ( далее МКУ  «Централизованная бухгалтерия»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уставных целей и задач, возложенных на  муниципальные учреждения, подведомственные администрации Темрюкского городского поселения Темрюкского район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финансовое обеспечение деятельности МКУ «Централизованная бухгалтерия» и выполнения муниципального задания МБУ «Общественно-социальный центр»</w:t>
            </w:r>
          </w:p>
        </w:tc>
      </w:tr>
      <w:tr>
        <w:trPr>
          <w:trHeight w:val="1254" w:hRule="atLeast"/>
        </w:trPr>
        <w:tc>
          <w:tcPr>
            <w:tcW w:w="340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учреждений, финансовое обеспечение деятельности которых осуществляется за счет средств программ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 годы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муниципальной программы составляет 273 815,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средств бюджета Темрюкского городского поселения Темрюкского района, в том числе по годам реализаци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1 271,9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1 271,9 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1 271,9 тыс. рублей</w:t>
            </w:r>
          </w:p>
        </w:tc>
      </w:tr>
      <w:tr>
        <w:trPr>
          <w:trHeight w:val="1262" w:hRule="atLeast"/>
        </w:trPr>
        <w:tc>
          <w:tcPr>
            <w:tcW w:w="340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Темрюкского городского поселения  Темрюкского района, Совет Темрюкского городского поселения Темрюкского района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деятельности муниципальных учреждений, подведомственных администрации Темрюкского городского поселения Темрюкского района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емрюкского городского поселения Темрюкского района является учредителем МКУ «Централизованная бухгалтерия» и МБУ «Общественно-социальный центр»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Уставу МКУ «Централизованная бухгалтерия» основными видами деятельности учреждения являются: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;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бухгалтерской, налоговой и статистической отчетности на основе первичных документов и бухгалтерских записей, предоставление ее в установленные сроки соответствующим органам и др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вом МБУ «Общественно-социальный центр» определено, что учреждение создано в целях эффективного решения социальных вопросов и вопросов по благоустройству местного значения в Темрюкском городском поселении Темрюкского района,</w:t>
        <w:tab/>
        <w:t>основными видами деятельности которого являются: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ое и социально-бытовое обслуживание органов местного самоуправления Темрюкского городского поселения Темрюкского района;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уборка территорий общего пользования Темрюкского городского поселения Темрюкского района, в том числе очистка от снега и льда тротуаров, улиц, дорог и иных территорий общего пользования, их обработка реагентами (солью) против обледенения, посыпание песком;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, техническое обслуживание и ремонт объектов уличного освещения на территории Темрюкского городского поселения Темрюкского района;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организационного, методического, правового содействия общественным инициативам, направленным на сохранение стабильности социально-политических и межнациональных отношений в Темрюкском городском поселении Темрюкского района, территориальному общественному самоуправлению и иным формам участия населения в осуществлении местного самоуправления и др. </w:t>
      </w:r>
    </w:p>
    <w:p>
      <w:pPr>
        <w:pStyle w:val="ConsPlusNonformat"/>
        <w:widowControl/>
        <w:ind w:left="106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, сроки и этапы реализации муниципальной программы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обеспечение выполнения уставных целей и задач, возложенных на муниципальные учреждения, подведомственные администрации Темрюкского городского поселения Темрюкского района.</w:t>
      </w:r>
    </w:p>
    <w:p>
      <w:pPr>
        <w:pStyle w:val="Normal"/>
        <w:ind w:firstLine="720"/>
        <w:jc w:val="both"/>
        <w:rPr/>
      </w:pPr>
      <w:r>
        <w:rPr/>
        <w:t>Задачей муниципальной программы является своевременное финансовое обеспечение деятельности МКУ «Централизованная бухгалтерия» и выполнения муниципального задания МБУ «Общественно-социальный центр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42"/>
        <w:gridCol w:w="850"/>
        <w:gridCol w:w="142"/>
        <w:gridCol w:w="709"/>
        <w:gridCol w:w="1134"/>
        <w:gridCol w:w="1134"/>
        <w:gridCol w:w="815"/>
      </w:tblGrid>
      <w:tr>
        <w:trPr>
          <w:trHeight w:val="35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Наименование целевого  показател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Ста-тус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униципальная программа Темрюкского городского поселения Темрюкского района </w:t>
            </w:r>
            <w:r>
              <w:rPr/>
              <w:t>«Обеспечение деятельности подведомственных муниципальных учрежден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rPr/>
            </w:pPr>
            <w:r>
              <w:rPr/>
              <w:t xml:space="preserve">Количество муниципальных учреждений, финансовое обеспечение деятельности которых осуществляется за счет средств 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ая реализация программы будет проводиться в 2019 – 2021 год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jc w:val="center"/>
        <w:rPr/>
      </w:pPr>
      <w:r>
        <w:rPr/>
        <w:t xml:space="preserve">Перечень и краткое описание основных мероприятий муниципальной программы </w:t>
      </w:r>
    </w:p>
    <w:tbl>
      <w:tblPr>
        <w:tblW w:w="98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1276"/>
        <w:gridCol w:w="142"/>
        <w:gridCol w:w="992"/>
        <w:gridCol w:w="992"/>
        <w:gridCol w:w="142"/>
        <w:gridCol w:w="709"/>
        <w:gridCol w:w="141"/>
        <w:gridCol w:w="709"/>
        <w:gridCol w:w="851"/>
        <w:gridCol w:w="1559"/>
        <w:gridCol w:w="142"/>
        <w:gridCol w:w="1485"/>
      </w:tblGrid>
      <w:tr>
        <w:trPr>
          <w:trHeight w:val="499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Наимено-</w:t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Источни-ки финан-сирова-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Объем финан-сирова-ния, всего (тыс. руб.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В том числе</w:t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Непосред-ственный результат реализации</w:t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both"/>
              <w:rPr/>
            </w:pPr>
            <w:r>
              <w:rPr/>
              <w:t>Цель - обеспечение выполнения уставных целей и задач, возложенных на  муниципальные учреждения, подведомственные администрации Темрюкского городского поселения Темрюкского район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9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rPr/>
            </w:pPr>
            <w:r>
              <w:rPr/>
              <w:t>Задача - своевременное финансовое обеспечение деятельности МКУ «Централизованная бухгалтерия» и выполнения муниципального задания МБУ «Общественно-социальный центр»</w:t>
            </w:r>
          </w:p>
        </w:tc>
      </w:tr>
      <w:tr>
        <w:trPr>
          <w:trHeight w:val="2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Бюджет Темрюкского городского поселения Темрюк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rPr/>
            </w:pPr>
            <w:r>
              <w:rPr/>
              <w:t>273 81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91 2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2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 271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Своевременное финансирова-ние МКУ «ЦБ», МБУ «ОСЦ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Админист-рация Темрюкского городского поселения Темрюкского района</w:t>
            </w:r>
          </w:p>
        </w:tc>
      </w:tr>
      <w:tr>
        <w:trPr>
          <w:trHeight w:val="28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Финансовое обеспечение деятельности МКУ «Централизованная бухгалтерия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Бюджет Темрюк-ского городско-го поселения Темрюк-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16 69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5 56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 56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56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эффективное ведение бухгалтерского учета в муниципальных учреждениях Темрюкского городского поселения Темрюкского райо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Админист-рация Темрюкского городского поселения Темрюкского района</w:t>
            </w:r>
          </w:p>
        </w:tc>
      </w:tr>
      <w:tr>
        <w:trPr>
          <w:trHeight w:val="16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Финансовое обеспече-ние выполнения муниципального задания МБУ «Общественно-социальный центр»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</w:p>
          <w:p>
            <w:pPr>
              <w:pStyle w:val="Style21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257 123,4</w:t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85 70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 7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 707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выполнение МБУ «Общественно-социальный центр» муниципального задания в полном объем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Админист-рация Темрюкского городского поселения Темрюкского район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Прогноз показателей муниципального задания на оказание муниципальных услуг (выполнение работ)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БУ </w:t>
      </w:r>
      <w:r>
        <w:rPr>
          <w:rFonts w:cs="Times New Roman" w:ascii="Times New Roman" w:hAnsi="Times New Roman"/>
          <w:b/>
          <w:sz w:val="28"/>
          <w:szCs w:val="28"/>
        </w:rPr>
        <w:t>«Общественно-социальный центр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04"/>
        <w:gridCol w:w="6"/>
        <w:gridCol w:w="2105"/>
        <w:gridCol w:w="10"/>
        <w:gridCol w:w="2102"/>
        <w:gridCol w:w="3589"/>
      </w:tblGrid>
      <w:tr>
        <w:trPr>
          <w:trHeight w:val="7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 (работы), показателя объема (качества) услуги (работы), подпрогрмаммы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на оказание муниципальной услуги (работы), тыс. рублей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ередной год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ередной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зданий и сооружений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4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2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прилегающей территор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м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рганизация освещения улиц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яженность сети уличного освещения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8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2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рганизация благоустройства и озелен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ада цветов из контейнера</w:t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0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6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ада  цветников</w:t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ада кустарников</w:t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ада деревьев</w:t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0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я благоустройства и озеленения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4600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борка территории и аналогичная деятельност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щадь территории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00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9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бордюрного камня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автобусных останово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Обоснование ресурсного обеспечения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Выделение средств на реализацию мероприятий муниципальной программы производится из бюджета Темрюкского городского поселения  Темрюкского района, утвержденного в установленном порядке.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1843"/>
        <w:gridCol w:w="1276"/>
        <w:gridCol w:w="1275"/>
        <w:gridCol w:w="1276"/>
      </w:tblGrid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napToGrid w:val="false"/>
              <w:spacing w:lineRule="auto" w:line="240"/>
              <w:ind w:right="5" w:hanging="0"/>
              <w:rPr>
                <w:rStyle w:val="FontStyle57"/>
              </w:rPr>
            </w:pPr>
            <w:r>
              <w:rPr/>
            </w:r>
            <w:bookmarkStart w:id="4" w:name="sub_1005"/>
            <w:bookmarkStart w:id="5" w:name="sub_1005"/>
            <w:bookmarkEnd w:id="5"/>
          </w:p>
          <w:p>
            <w:pPr>
              <w:pStyle w:val="Style39"/>
              <w:widowControl/>
              <w:spacing w:lineRule="auto" w:line="240"/>
              <w:ind w:right="5" w:hanging="0"/>
              <w:rPr>
                <w:rStyle w:val="FontStyle57"/>
              </w:rPr>
            </w:pPr>
            <w:r>
              <w:rPr/>
            </w:r>
          </w:p>
          <w:p>
            <w:pPr>
              <w:pStyle w:val="Style39"/>
              <w:widowControl/>
              <w:spacing w:lineRule="auto" w:line="240"/>
              <w:ind w:right="5" w:hanging="0"/>
              <w:rPr/>
            </w:pPr>
            <w:r>
              <w:rPr>
                <w:rStyle w:val="FontStyle57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rPr>
                <w:rStyle w:val="FontStyle57"/>
              </w:rPr>
            </w:pPr>
            <w:r>
              <w:rPr/>
              <w:t>Общий объем финансирования мероприятий муниципальной программ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ind w:left="374" w:hanging="0"/>
              <w:rPr/>
            </w:pPr>
            <w:r>
              <w:rPr>
                <w:rStyle w:val="FontStyle57"/>
              </w:rPr>
              <w:t>В том числе по годам</w:t>
            </w:r>
          </w:p>
        </w:tc>
      </w:tr>
      <w:tr>
        <w:trPr>
          <w:trHeight w:val="522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7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7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7"/>
              </w:rPr>
              <w:t>2019 год</w:t>
            </w:r>
          </w:p>
          <w:p>
            <w:pPr>
              <w:pStyle w:val="Style39"/>
              <w:widowControl/>
              <w:spacing w:lineRule="auto" w:line="240"/>
              <w:rPr>
                <w:rStyle w:val="FontStyle57"/>
              </w:rPr>
            </w:pPr>
            <w:r>
              <w:rPr>
                <w:rStyle w:val="FontStyle57"/>
              </w:rPr>
              <w:t>(</w:t>
            </w:r>
            <w:r>
              <w:rPr/>
              <w:t>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7"/>
              </w:rPr>
              <w:t>2020 год</w:t>
            </w:r>
          </w:p>
          <w:p>
            <w:pPr>
              <w:pStyle w:val="Style39"/>
              <w:widowControl/>
              <w:spacing w:lineRule="auto" w:line="240"/>
              <w:rPr>
                <w:rStyle w:val="FontStyle57"/>
              </w:rPr>
            </w:pPr>
            <w:r>
              <w:rPr>
                <w:rStyle w:val="FontStyle57"/>
              </w:rPr>
              <w:t>(</w:t>
            </w:r>
            <w:r>
              <w:rPr/>
              <w:t>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7"/>
              </w:rPr>
              <w:t>2021 год</w:t>
            </w:r>
          </w:p>
          <w:p>
            <w:pPr>
              <w:pStyle w:val="Style39"/>
              <w:widowControl/>
              <w:spacing w:lineRule="auto" w:line="240"/>
              <w:rPr>
                <w:rStyle w:val="FontStyle57"/>
              </w:rPr>
            </w:pPr>
            <w:r>
              <w:rPr>
                <w:rStyle w:val="FontStyle57"/>
              </w:rPr>
              <w:t>(</w:t>
            </w:r>
            <w:r>
              <w:rPr/>
              <w:t>тыс. руб.)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7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7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7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7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7"/>
              </w:rPr>
              <w:t>6</w:t>
            </w:r>
          </w:p>
        </w:tc>
      </w:tr>
      <w:tr>
        <w:trPr>
          <w:trHeight w:val="813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napToGrid w:val="false"/>
              <w:spacing w:lineRule="auto" w:line="240"/>
              <w:jc w:val="left"/>
              <w:rPr>
                <w:rStyle w:val="FontStyle57"/>
              </w:rPr>
            </w:pPr>
            <w:r>
              <w:rPr/>
            </w:r>
          </w:p>
          <w:p>
            <w:pPr>
              <w:pStyle w:val="Style39"/>
              <w:widowControl/>
              <w:spacing w:lineRule="auto" w:line="240"/>
              <w:jc w:val="left"/>
              <w:rPr>
                <w:rStyle w:val="FontStyle57"/>
              </w:rPr>
            </w:pPr>
            <w:r>
              <w:rPr>
                <w:rStyle w:val="FontStyle57"/>
              </w:rPr>
              <w:t xml:space="preserve">Бюджет </w:t>
            </w:r>
            <w:r>
              <w:rPr/>
              <w:t>Темрюкского городского поселения Темрюк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jc w:val="center"/>
              <w:rPr>
                <w:rStyle w:val="FontStyle57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273 85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autoSpaceDE w:val="false"/>
              <w:jc w:val="center"/>
              <w:rPr/>
            </w:pPr>
            <w:r>
              <w:rPr/>
              <w:t>91 27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 27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 271,9</w:t>
            </w:r>
          </w:p>
        </w:tc>
      </w:tr>
    </w:tbl>
    <w:p>
      <w:pPr>
        <w:pStyle w:val="Style21"/>
        <w:tabs>
          <w:tab w:val="clear" w:pos="708"/>
          <w:tab w:val="left" w:pos="715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71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6" w:name="sub_1007"/>
      <w:bookmarkEnd w:id="6"/>
      <w:r>
        <w:rPr>
          <w:b/>
          <w:bCs/>
          <w:color w:val="000000"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bookmarkStart w:id="7" w:name="sub_1007"/>
      <w:bookmarkEnd w:id="7"/>
      <w:r>
        <w:rPr>
          <w:sz w:val="28"/>
          <w:szCs w:val="28"/>
        </w:rPr>
        <w:t>Организацию и управление комплексом мероприятий Программы осуществляет отдел по финансам и бюджету администрации Темрюкского городского поселения Темрюкского района и отдел по вопросам жилищно-коммунального хозяйства администрации Темрюкского городского поселения Темрюкского район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деятельности МКУ «Централизованная бухгалтерия» осуществляется путем выделения бюджетных ассигнований на содержание учреждения в пределах лимитов бюджетных обязательств на основании бюджетной смет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нансовое обеспечение деятельности МБУ </w:t>
      </w:r>
      <w:r>
        <w:rPr>
          <w:sz w:val="28"/>
          <w:szCs w:val="28"/>
        </w:rPr>
        <w:t>«Общественно-социальный центр»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осуществляется путем заключения соглашения о предоставлении субсидии на финансовое обеспечение выполнения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координатор муниципальной программы, Совет Темрюкского город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А.В. Румя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bCs/>
      <w:sz w:val="32"/>
      <w:szCs w:val="32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57">
    <w:name w:val="Font Style57"/>
    <w:qFormat/>
    <w:rPr>
      <w:rFonts w:ascii="Times New Roman" w:hAnsi="Times New Roman" w:cs="Times New Roman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15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35:00Z</dcterms:created>
  <dc:creator>Admin</dc:creator>
  <dc:description/>
  <cp:keywords/>
  <dc:language>en-US</dc:language>
  <cp:lastModifiedBy>Яна</cp:lastModifiedBy>
  <cp:lastPrinted>2018-10-22T08:24:00Z</cp:lastPrinted>
  <dcterms:modified xsi:type="dcterms:W3CDTF">2018-10-22T06:22:00Z</dcterms:modified>
  <cp:revision>105</cp:revision>
  <dc:subject/>
  <dc:title>                                                                      </dc:title>
</cp:coreProperties>
</file>